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before="0" w:after="0"/>
        <w:ind w:right="450" w:firstLine="6663"/>
        <w:textAlignment w:val="baseline"/>
        <w:rPr>
          <w:rStyle w:val="Rvts15"/>
          <w:bCs/>
          <w:color w:val="000000"/>
          <w:lang w:val="uk-UA"/>
        </w:rPr>
      </w:pPr>
      <w:r>
        <w:rPr>
          <w:rStyle w:val="Rvts15"/>
          <w:bCs/>
          <w:color w:val="000000"/>
          <w:lang w:val="uk-UA"/>
        </w:rPr>
        <w:t>Додаток 19</w:t>
      </w:r>
    </w:p>
    <w:p>
      <w:pPr>
        <w:pStyle w:val="Rvps7"/>
        <w:shd w:fill="FFFFFF" w:val="clear"/>
        <w:spacing w:before="0" w:after="0"/>
        <w:ind w:right="450" w:firstLine="6663"/>
        <w:textAlignment w:val="baseline"/>
        <w:rPr/>
      </w:pPr>
      <w:r>
        <w:rPr>
          <w:rStyle w:val="Rvts15"/>
          <w:bCs/>
          <w:color w:val="000000"/>
          <w:lang w:val="uk-UA"/>
        </w:rPr>
        <w:t>до рішення обласної ради</w:t>
      </w:r>
    </w:p>
    <w:p>
      <w:pPr>
        <w:pStyle w:val="Rvps7"/>
        <w:shd w:fill="FFFFFF" w:val="clear"/>
        <w:spacing w:before="0" w:after="0"/>
        <w:ind w:right="450" w:firstLine="6663"/>
        <w:textAlignment w:val="baseline"/>
        <w:rPr/>
      </w:pPr>
      <w:r>
        <w:rPr>
          <w:rStyle w:val="Rvts15"/>
          <w:bCs/>
          <w:color w:val="000000"/>
          <w:lang w:val="uk-UA"/>
        </w:rPr>
        <w:t>від 14 червня 2018 року</w:t>
      </w:r>
    </w:p>
    <w:p>
      <w:pPr>
        <w:pStyle w:val="Rvps7"/>
        <w:shd w:fill="FFFFFF" w:val="clear"/>
        <w:spacing w:before="0" w:after="0"/>
        <w:ind w:right="450" w:firstLine="6663"/>
        <w:textAlignment w:val="baseline"/>
        <w:rPr>
          <w:rStyle w:val="Rvts15"/>
          <w:bCs/>
          <w:color w:val="000000"/>
          <w:lang w:val="uk-UA"/>
        </w:rPr>
      </w:pPr>
      <w:r>
        <w:rPr>
          <w:rStyle w:val="Rvts15"/>
          <w:bCs/>
          <w:color w:val="000000"/>
          <w:lang w:val="uk-UA"/>
        </w:rPr>
        <w:t xml:space="preserve">№ </w:t>
      </w:r>
      <w:r>
        <w:rPr>
          <w:rStyle w:val="Rvts15"/>
          <w:bCs/>
          <w:color w:val="000000"/>
          <w:lang w:val="uk-UA"/>
        </w:rPr>
        <w:t>50-19/2018</w:t>
      </w:r>
    </w:p>
    <w:p>
      <w:pPr>
        <w:pStyle w:val="Rvps7"/>
        <w:shd w:fill="FFFFFF" w:val="clear"/>
        <w:spacing w:before="0" w:after="0"/>
        <w:ind w:right="450" w:hanging="0"/>
        <w:jc w:val="center"/>
        <w:textAlignment w:val="baseline"/>
        <w:rPr>
          <w:color w:val="000000"/>
          <w:lang w:val="uk-UA"/>
        </w:rPr>
      </w:pPr>
      <w:r>
        <w:rPr>
          <w:rStyle w:val="Rvts15"/>
          <w:b/>
          <w:bCs/>
          <w:color w:val="000000"/>
          <w:lang w:val="uk-UA"/>
        </w:rPr>
        <w:t>ПАСПОРТ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Білогірської селищної об'єднаної територіальної громади </w:t>
      </w:r>
    </w:p>
    <w:p>
      <w:pPr>
        <w:pStyle w:val="Rvps12"/>
        <w:shd w:fill="FFFFFF" w:val="clear"/>
        <w:spacing w:before="0" w:after="0"/>
        <w:jc w:val="center"/>
        <w:textAlignment w:val="baseline"/>
        <w:rPr/>
      </w:pPr>
      <w:r>
        <w:rPr>
          <w:b/>
          <w:color w:val="000000"/>
          <w:lang w:val="uk-UA"/>
        </w:rPr>
        <w:t>з адміністративним центром в смт Білогір'я Білогірського району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9"/>
        <w:gridCol w:w="6705"/>
        <w:gridCol w:w="2557"/>
      </w:tblGrid>
      <w:tr>
        <w:trPr/>
        <w:tc>
          <w:tcPr>
            <w:tcW w:w="7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Чисельність населення станом на 1 січня 2017 р.,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84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тому числі дітей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шкільного вік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9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шкільного віку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881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ількість населених пунктів, що входять до складу спроможної територіальної громади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Обсяг доходів (розрахунковий) спроможної територіальної громади, гривен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2764,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формованих відповідно до статті 64 Бюджетного кодексу Україн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2981,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бюджету розвитк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базової дотації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718,4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еверсної дотації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Площа території спроможної територіальної громади, </w:t>
            </w:r>
          </w:p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в. кілометрів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98,8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ількість закладів, що утримуються за рахунок бюджету органів місцевого самоврядуван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гальноосвітніх навчальних закладів I-III ступе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гальноосвітніх навчальних закладів I-II ступе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гальноосвітніх навчальних закладів I ступе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дошкільних навчальних заклад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кладів позашкільної освіт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кладів культур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/>
            </w:pPr>
            <w:r>
              <w:rPr>
                <w:lang w:val="uk-UA"/>
              </w:rPr>
              <w:t>62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кладів фізичної культур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фельдшерсько-акушерських пункті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амбулаторій, поліклінік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лікарень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танцій швидкої допомоги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явність приміщень для розміщення державних органів, установ, що здійснюють повноваження щодо: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равоохоронної діяльності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 наявності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реєстрації актів цивільного стану та майнових прав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наявності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енсійного забезпечен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наявності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оціального захисту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наявності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жежної безпеки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наявності</w:t>
            </w:r>
          </w:p>
        </w:tc>
      </w:tr>
      <w:tr>
        <w:trPr/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казначейського обслуговування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наявності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4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наявності</w:t>
            </w:r>
          </w:p>
        </w:tc>
      </w:tr>
    </w:tbl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Відомості про територіальні громади, що увійдуть до складу 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  <w:t xml:space="preserve">Білогірської селищної об'єднаної територіальної громади </w:t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p>
      <w:pPr>
        <w:pStyle w:val="Rvps12"/>
        <w:shd w:fill="FFFFFF" w:val="clear"/>
        <w:spacing w:before="0" w:after="0"/>
        <w:jc w:val="center"/>
        <w:textAlignment w:val="baseline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1"/>
        <w:gridCol w:w="4062"/>
        <w:gridCol w:w="2180"/>
        <w:gridCol w:w="2620"/>
      </w:tblGrid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Поряд-ковий номер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/>
            </w:pPr>
            <w:r>
              <w:rPr>
                <w:lang w:val="uk-UA"/>
              </w:rPr>
              <w:t>Чисельність населення станом на 1 січня 2017 р.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Відстань до потенційного адміністративного центру спроможної територіальної громади, кілометрів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логірська селищна р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смт Білогір’я                      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36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Карасих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Тростян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Закіт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Україн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ликоборовицька сільська р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/>
            </w:pPr>
            <w:r>
              <w:rPr>
                <w:lang w:val="uk-UA"/>
              </w:rPr>
              <w:t>с. Велика Боровиц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305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Іванів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книнська сільська р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Вікнин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с. Надишень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Дзвін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both"/>
              <w:textAlignment w:val="baseline"/>
              <w:rPr/>
            </w:pPr>
            <w:r>
              <w:rPr>
                <w:b/>
                <w:lang w:val="uk-UA"/>
              </w:rPr>
              <w:t>Вільшаницька сільська р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Вільшаниц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7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Варивід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улівецька сільська р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Гулівц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2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Синют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Жижниківц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енисівська сільська р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Денисів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6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Данилів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7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Калинів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21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/>
            </w:pPr>
            <w:r>
              <w:rPr>
                <w:b/>
                <w:lang w:val="uk-UA"/>
              </w:rPr>
              <w:t>Залузька сільська р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Залужж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Шельві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Вікентов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Корниц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Йосиповецька сільська р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Йосипівц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Гурщин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Загірц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вітневська сільська р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Квітнев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7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Соснів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9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Соснівоч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Веснян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/>
            </w:pPr>
            <w:r>
              <w:rPr>
                <w:b/>
                <w:lang w:val="uk-UA"/>
              </w:rPr>
              <w:t>Коритненська сільська р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Коритн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3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Ювківц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р’янківська сільська р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Кур’ян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Держа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Шимківц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6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лоборовицька сільська р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/>
            </w:pPr>
            <w:r>
              <w:rPr>
                <w:lang w:val="uk-UA"/>
              </w:rPr>
              <w:t>с. Мала Боровиц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Карпилів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Загребл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Зарічч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Зінь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окроволянська сільська р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Мокровол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9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Жемелинц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6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Окіп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7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ерослівська сільська р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Переросл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 xml:space="preserve">с. Козин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Червоне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менівська сільська р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Семені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3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Новосемені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ивківська сільська р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Сив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7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Міжгр’я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авищанська сільська р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Ставищан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Ліс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72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Кащенц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06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Байма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88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орошівська сільська р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Хорошів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9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Степанів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Малі Калетинц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івська сільська рад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Юрівка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50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8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Шуньки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349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. Великі Калетинці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283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841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textAlignment w:val="baselin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73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3:58:00Z</dcterms:created>
  <dc:creator>User</dc:creator>
  <dc:description/>
  <cp:keywords/>
  <dc:language>en-US</dc:language>
  <cp:lastModifiedBy>Іванова</cp:lastModifiedBy>
  <cp:lastPrinted>2015-06-04T16:14:00Z</cp:lastPrinted>
  <dcterms:modified xsi:type="dcterms:W3CDTF">2018-06-18T11:49:00Z</dcterms:modified>
  <cp:revision>7</cp:revision>
  <dc:subject/>
  <dc:title>                                                              ПАСПОРТ</dc:title>
</cp:coreProperties>
</file>